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Lord of the Flies</w:t>
      </w:r>
    </w:p>
    <w:p>
      <w:pPr>
        <w:pStyle w:val="Normal"/>
        <w:rPr/>
      </w:pPr>
      <w:r>
        <w:rPr/>
        <w:t>Community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compare and contrast the needs of a stranded island community with the priorities of the boys on the island.  Explain why the community needs what it does and why the boys may have different priorities.  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the basic needs of a community stranded on an island and why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the priorities of the boys on the island?  Include page # references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hich need and priorities are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priorities do the boys have that differ from the needs of the community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difference is the most important one and why?  Which one will have the greatest affect on the community and why?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1:18:00Z</dcterms:created>
  <dc:creator>L-Net</dc:creator>
  <dc:description/>
  <cp:keywords/>
  <dc:language>en-US</dc:language>
  <cp:lastModifiedBy>L-Net</cp:lastModifiedBy>
  <dcterms:modified xsi:type="dcterms:W3CDTF">2012-02-25T21:25:00Z</dcterms:modified>
  <cp:revision>2</cp:revision>
  <dc:subject/>
  <dc:title/>
</cp:coreProperties>
</file>